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或者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最近一个月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或缴纳社保的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扶持项目承诺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经济发展专项资金拨付申请说明》（范本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以上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须公司法人代表签字并加盖公司公章</w:t>
      </w:r>
      <w:r>
        <w:rPr>
          <w:rFonts w:eastAsia="仿宋_GB2312" w:ascii="仿宋_GB2312" w:hAnsi="仿宋_GB2312"/>
          <w:b/>
          <w:bCs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17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FF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请各企业配合将所有日期均写为：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  <w:t>20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1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李嘉俪</cp:lastModifiedBy>
  <dcterms:modified xsi:type="dcterms:W3CDTF">2020-06-11T01:21:37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