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光明区审计局公开委托招聘一般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类型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zs@tianyujob.co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或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sjjbgs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审计局公开委托招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专业技术职称、文字材料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0-09-08T09:2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