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政务服务数据管理局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zsjliujia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政务服务数据管理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专业技术资格证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佳</cp:lastModifiedBy>
  <dcterms:modified xsi:type="dcterms:W3CDTF">2020-05-12T07:3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