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退役军人事务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局公开选聘特聘岗位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编号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tyjrswj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专业技术职称、文字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巫晓芬</cp:lastModifiedBy>
  <dcterms:modified xsi:type="dcterms:W3CDTF">2021-03-17T02:0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