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审计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年第一批特聘岗位专干选聘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应聘特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  <w:t>sjjbgs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审计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文字材料、工作证明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将报名资料按以上顺序标号及命名并存放于同一文件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1-04-07T02:1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