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一批科技型中小企业资助项目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30-17:3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06-19T08:43:43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