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政务服务数据管理局公开选聘特聘岗位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名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zsjrs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政务服务数据管理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工作经验证明、专业技术资格证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佳</cp:lastModifiedBy>
  <dcterms:modified xsi:type="dcterms:W3CDTF">2021-10-11T03:5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