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各街道考务咨询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光明街道：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0755-290991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9099120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公明街道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0755-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7739149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新湖街道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0755-88215541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凤凰街道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0755-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319363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玉塘街道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755-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1951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；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马田街道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0755-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1023499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理咨询时间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（工作日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</w:rPr>
        <w:t>-12:00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b w:val="false"/>
          <w:bCs w:val="false"/>
          <w:color w:val="000000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00:00Z</dcterms:created>
  <dc:creator>刘辉</dc:creator>
  <dc:description/>
  <dc:language>en-US</dc:language>
  <cp:lastModifiedBy>荔枝牌shi尉</cp:lastModifiedBy>
  <cp:lastPrinted>2021-10-13T09:50:00Z</cp:lastPrinted>
  <dcterms:modified xsi:type="dcterms:W3CDTF">2021-10-18T09:41:33Z</dcterms:modified>
  <cp:revision>23</cp:revision>
  <dc:subject/>
  <dc:title>2010年9月公开招考职员有关问题的解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