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委统战部公开选聘特聘岗位专干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tzbbgs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委统战部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工作经验证明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qwtzb43</cp:lastModifiedBy>
  <dcterms:modified xsi:type="dcterms:W3CDTF">2022-05-06T11:2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