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民政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岗位编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姓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sz w:val="32"/>
          <w:szCs w:val="32"/>
        </w:rPr>
        <w:t>mzjrs@sz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gm.gov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民政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子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，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名信息表（提供电子表格，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疫情防控承诺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工作经验证明（社保明细及劳动合同）、提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篇以上个人主笔的机关事业单位文字材料、属于党员身份的，提供所在党组织开具的党员身份证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mzj</cp:lastModifiedBy>
  <dcterms:modified xsi:type="dcterms:W3CDTF">2022-11-01T14:4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