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lineRule="exact" w:line="560"/>
        <w:rPr>
          <w:rFonts w:ascii="方正小标宋简体" w:hAnsi="方正小标宋简体" w:eastAsia="宋体;方正书宋_GBK" w:cs="Times New Roman;DejaVu Sans"/>
          <w:sz w:val="44"/>
          <w:szCs w:val="44"/>
        </w:rPr>
      </w:pPr>
      <w:r>
        <w:rPr>
          <w:rFonts w:eastAsia="宋体;方正书宋_GBK" w:cs="Times New Roman;DejaVu Sans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科技金融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投融资奖励申报指南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spacing w:lineRule="exact" w:line="560"/>
        <w:ind w:hanging="0"/>
        <w:rPr>
          <w:rFonts w:ascii="仿宋_GB2312;方正仿宋_GBK" w:hAnsi="仿宋_GB2312;方正仿宋_GBK" w:eastAsia="宋体;方正书宋_GBK" w:cs="Times New Roman;DejaVu Sans"/>
          <w:sz w:val="32"/>
          <w:szCs w:val="32"/>
        </w:rPr>
      </w:pPr>
      <w:r>
        <w:rPr>
          <w:rFonts w:eastAsia="宋体;方正书宋_GBK" w:cs="Times New Roman;DejaVu Sans" w:ascii="仿宋_GB2312;方正仿宋_GBK" w:hAnsi="仿宋_GB2312;方正仿宋_GBK"/>
          <w:sz w:val="32"/>
          <w:szCs w:val="32"/>
        </w:rPr>
      </w:r>
    </w:p>
    <w:p>
      <w:pPr>
        <w:pStyle w:val="TextBodyIndent"/>
        <w:spacing w:lineRule="exact" w:line="560"/>
        <w:ind w:hanging="0"/>
        <w:rPr>
          <w:rFonts w:eastAsia="宋体;方正书宋_GBK" w:cs="Times New Roman;DejaVu Sans"/>
        </w:rPr>
      </w:pPr>
      <w:r>
        <w:rPr>
          <w:rFonts w:eastAsia="宋体;方正书宋_GBK" w:cs="Times New Roman;DejaVu Sans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一、政策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支持科技型中小企业的科技金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若干措施》（深光科创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支持科技型中小企业的科技金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若干措施操作规程》（深光科创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光明区经济发展专项资金管理办法》（深光府规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二、扶持方向及支持标准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支持上一年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营业收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亿元（含）以下的光明区科技企业（以下简称“企业”），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/>
        </w:rPr>
        <w:t>2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获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符合条件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投资机构投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以资金实际到账时间为准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可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不超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实际投资额的最高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给予补贴：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一）特定园区投融资奖励：企业入驻区级及以上科技企业孵化器、区科技创新产业园、区留学人员创业园、区深港澳科技成果转移转化基地，可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不超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实际投资额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给予补贴，总额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万元。企业可申请一次光明区投融资奖励，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4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比例分三年支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autoSpaceDE w:val="true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二）未入驻特定园区投融资奖励：未入驻特定园区的企业可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不超过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实际投资额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给予补贴。企业可连续三年申请，每年申请一次，每次补贴金额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5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snapToGrid w:val="true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32"/>
          <w:szCs w:val="32"/>
        </w:rPr>
        <w:t>本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所涉资金资助不考虑地方财力贡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三、申报条件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申报主体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</w:rPr>
        <w:t>具备独立法人资格，近三年无重大违法违规行为，符合光明区重点产业发展导向，上一年营业收入不超过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</w:rPr>
        <w:t>亿元（含），成立时间不少于一年（含），经认定的国家高新技术企业、科技型中小企业、“专精特新”中小企业、“小巨人”企业及经光明区科技主管部门认定的合成生物企业、脑科学与类脑智能企业等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二）企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获得投资机构股权投资时成立时间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（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资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实际到账时间为准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三）向企业投资的投资机构满足以下条件之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：</w:t>
      </w:r>
    </w:p>
    <w:p>
      <w:pPr>
        <w:pStyle w:val="TextBodyIndent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深圳市引导基金及其参股子基金管理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（查询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https://www.tianyancha.com/company/241803420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TextBodyIndent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深圳市天使投资引导基金及其参股子基金管理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（查询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https://www.tianyancha.com/company/319488055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TextBodyIndent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光明区引导基金及其参股子基金管理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（查询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https://www.tianyancha.com/company/334160119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TextBodyIndent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入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度清科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bidi="ar-SA"/>
        </w:rPr>
        <w:t>中国股权投资年度排名”榜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（查询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https://m.pedata.cn/RANKING/2022/web/list_unveiled.html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申报主体在光明区科技金融服务平台注册登记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登记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https://203.91.35.34:8443/login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五）申报主体依法依规办理登记注册手续和税务登记手续，在光明区从事经营活动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六）申报主体有规范健全的财务管理制度，依法履行统计数据申报义务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七）申报主体诚实守信、遵纪守法，不存在违反失信惩戒措施基础清单相关规定的情形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四、申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报</w:t>
      </w:r>
      <w:r>
        <w:rPr>
          <w:rFonts w:ascii="CESI黑体-GB2312" w:hAnsi="CESI黑体-GB2312" w:cs="CESI黑体-GB2312" w:eastAsia="CESI黑体-GB2312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登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光明区科技金融服务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登录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https://203.91.35.34:8443/login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在线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填报申请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新版“三证合一”营业执照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未换领三证合一新版营业执照的，提交原旧版营业执照、组织机构代码证书、税务登记证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法定代表人身份证复印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，并在复印件上进行手写签字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四）含有防伪标识封面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度经审计的财务报告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</w:rPr>
        <w:t>经认定的国家高新技术企业、科技型中小企业、“专精特新”中小企业、“小巨人”企业及经光明区科技主管部门认定的合成生物企业、脑科学与类脑智能企业等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eastAsia="zh-CN"/>
        </w:rPr>
        <w:t>资质证明文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由税务部门提供的企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度纳税证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七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企业信用信息资料（在深圳信用网打印信用报告完整版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八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入驻经认定的光明区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上科技企业孵化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光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区科技创新产业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的需提供租赁协议；入驻光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区留学人员创业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光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区深港澳科技成果转移转化基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的需提供入驻通知书和租赁协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该项仅申请特定园区投融资奖励时提供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九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与投资机构签订的投资合同或协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十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投资机构投决报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十一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投资机构投资资金的到账证明及有关票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十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完成商事股权信息登记或股份登记有关证明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十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投资机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符合条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证明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十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val="en-US" w:eastAsia="zh-CN"/>
        </w:rPr>
        <w:t>四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承诺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详见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；</w:t>
      </w:r>
    </w:p>
    <w:p>
      <w:pPr>
        <w:pStyle w:val="Normal"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十五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区科技创新局认为需要提供的其他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电子材料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以上第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十三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项材料均需加盖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印章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按顺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上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扫描件至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科技金融服务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纸质材料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电子材料审核通过后，请登录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科技金融服务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按顺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导出带水印编号的所有材料，加盖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印章，多页的还需加盖骑缝印章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一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纸正反面打印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胶装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成册。</w:t>
      </w:r>
    </w:p>
    <w:p>
      <w:pPr>
        <w:pStyle w:val="Normal"/>
        <w:widowControl/>
        <w:spacing w:lineRule="exact" w:line="560"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注：第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eastAsia="zh-CN"/>
        </w:rPr>
        <w:t>（十四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项承诺书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式两份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，无需胶装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eastAsia="zh-CN"/>
        </w:rPr>
        <w:t>另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交原件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五、时限要求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区科技创新局每年安排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至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次集中受理企业申请（具体时间以发布的申报通知为准），资助计划下达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个月内受资助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须办理资金拨付手续，逾期不办理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者视为自动放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六、业务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eastAsia="zh-CN"/>
        </w:rPr>
        <w:t>光明区科技金融服务平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val="en-US" w:eastAsia="zh-CN"/>
        </w:rPr>
        <w:t>电子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</w:rPr>
        <w:t>材料受理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上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: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至下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: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纸质材料受理时间：待电子材料审核通过后，以工作人员具体通知时间为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地点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深圳市光明区光明街道牛山路公共服务平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咨询电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>0755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821150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七、申请受理机关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深圳市光明区科技创新局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八、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区科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创新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发布指南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符合条件的申报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向区科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创新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提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材料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项目审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—征求相关部门意见—拟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资金支持方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—社会公示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下达项目资金计划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区科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创新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资金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九、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一）申报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对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材料的合法性、真实性、准确性和完整性负责。对抄袭剽窃或弄虚作假的，光明区科技创新局核实后将不予立项或撤销项目，并纳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黑名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，同时视情节轻重，依法依规追究相应责任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二）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从未委托任何机构或个人代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金融扶持项目的资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申报事宜，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申报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自主申报项目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将严格按照有关标准和程序受理申请，不收取任何费用。如有任何机构或个人假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工作人员名义向企业收取费用的，请知情者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举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三）申报主体不得以同一事项重复申报或者多头申报区级专项资金资助，同一事项确因政策允许申报多项专项资金的，应当在申报材料中予以表明并注明原因。重复使用同一发票申报项目可视为重复申报。</w:t>
      </w:r>
    </w:p>
    <w:p>
      <w:pPr>
        <w:pStyle w:val="TextBody"/>
        <w:spacing w:lineRule="exact" w:line="5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 w:bidi="ar-SA"/>
        </w:rPr>
      </w:r>
    </w:p>
    <w:p>
      <w:pPr>
        <w:pStyle w:val="TextBody"/>
        <w:spacing w:lineRule="exact" w:line="5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bidi="ar-SA"/>
        </w:rPr>
        <w:t>附件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 w:bidi="ar-SA"/>
        </w:rPr>
        <w:t>承诺书</w:t>
      </w:r>
    </w:p>
    <w:p>
      <w:pPr>
        <w:pStyle w:val="TextBody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CESI黑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4"/>
      <w:ind w:left="40" w:hanging="0"/>
    </w:pPr>
    <w:rPr>
      <w:rFonts w:ascii="Times New Roman;DejaVu Sans" w:hAnsi="Times New Roman;DejaVu Sans" w:eastAsia="宋体;方正书宋_GBK" w:cs="Times New Roman;DejaVu San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80"/>
      <w:ind w:firstLine="420"/>
      <w:jc w:val="left"/>
    </w:pPr>
    <w:rPr>
      <w:rFonts w:ascii="宋体;方正书宋_GBK" w:hAnsi="宋体;方正书宋_GBK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0:07:00Z</dcterms:created>
  <dc:creator>梅熹</dc:creator>
  <dc:description/>
  <dc:language>en-US</dc:language>
  <cp:lastModifiedBy>lwm</cp:lastModifiedBy>
  <dcterms:modified xsi:type="dcterms:W3CDTF">2024-03-18T09:24:55Z</dcterms:modified>
  <cp:revision>1</cp:revision>
  <dc:subject/>
  <dc:title>光明区2022年科技型中小企业科技金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6850A78CB87E23D948E65B2D565AE</vt:lpwstr>
  </property>
  <property fmtid="{D5CDD505-2E9C-101B-9397-08002B2CF9AE}" pid="3" name="KSOProductBuildVer">
    <vt:lpwstr>2052-11.8.2.1121</vt:lpwstr>
  </property>
</Properties>
</file>