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</w:rPr>
        <w:t>光明区经济发展专项资金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方正小标宋简体"/>
          <w:bCs/>
          <w:sz w:val="32"/>
        </w:rPr>
      </w:pPr>
      <w:r>
        <w:rPr>
          <w:rFonts w:eastAsia="仿宋_GB2312" w:cs="方正小标宋简体" w:ascii="仿宋_GB2312" w:hAnsi="仿宋_GB2312"/>
          <w:bCs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光明区工业和信息化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根据《</w:t>
      </w:r>
      <w:r>
        <w:rPr>
          <w:rFonts w:ascii="仿宋_GB2312" w:hAnsi="仿宋_GB2312" w:cs="仿宋_GB2312" w:eastAsia="仿宋_GB2312"/>
          <w:sz w:val="32"/>
          <w:szCs w:val="32"/>
        </w:rPr>
        <w:t>深圳市光明区经济发展专项资金管理办法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》及相关财务制度规定</w:t>
      </w:r>
      <w:r>
        <w:rPr>
          <w:rFonts w:ascii="仿宋_GB2312" w:hAnsi="仿宋_GB2312" w:cs="仿宋_GB2312" w:eastAsia="仿宋_GB2312"/>
          <w:sz w:val="32"/>
          <w:szCs w:val="32"/>
        </w:rPr>
        <w:t>，对申报的光明区经济发展专项资金的申请和使用，本单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对扶持资金使用情况，随时接受有关部门的监督检查，并积极配合区产业部门对企业生产经营情况的调研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积极配合光明区统计工作，通过区统计系统每月填报企业工业产值等生产经营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积极配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发资金主管部门的绩效评价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获得政府资金支持之日起，五年内注册登记地址不搬离光明区、不改变在光明区的纳税义务，并配合相关部门履行好社会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66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XXXX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承诺单位（盖章）：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505" w:hanging="480"/>
        <w:jc w:val="left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承诺单位法人代表签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CharCharChar">
    <w:name w:val=" Char1 Char Char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3:06:00Z</dcterms:created>
  <dc:creator>中小企业科</dc:creator>
  <dc:description/>
  <dc:language>en-US</dc:language>
  <cp:lastModifiedBy>hc</cp:lastModifiedBy>
  <dcterms:modified xsi:type="dcterms:W3CDTF">2021-07-27T09:39:3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