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2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第一批科技创新平台项目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9:30-17:3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21178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04-21T10:02:40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