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新材料产业专利成果转化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30-17:3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06-17T01:32:16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