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根据区疫情防控工作要求，办事人员进入机关办公区需查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小时内核酸检测阴性证明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，请前来递交报账资料的各企业经办人务必提前做好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8-25T12:12:50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