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二批生命科学产业创业资助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00-18: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11-15T03:24:35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