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二批生命科学产业创业资助项目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11-15T03:2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