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  <w:highlight w:val="none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增值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项目承诺书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一批新材料、智能产业研发项目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资助申请说明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请各企业配合将所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报账材料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日期均写为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20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日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9:00-12:0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00-18:00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深圳市光明区玉塘街道科润大厦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栋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光明区科技创新局创新促进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杨波波</cp:lastModifiedBy>
  <dcterms:modified xsi:type="dcterms:W3CDTF">2021-12-03T06:32:38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8361</vt:lpwstr>
  </property>
</Properties>
</file>