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光明区经济发展专项资金扶持项目预收报账材料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受扶持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须向光明区科技创新局提供</w:t>
      </w:r>
      <w:r>
        <w:rPr>
          <w:rFonts w:ascii="仿宋_GB2312" w:hAnsi="仿宋_GB2312" w:eastAsia="仿宋_GB2312"/>
          <w:sz w:val="32"/>
          <w:szCs w:val="32"/>
          <w:lang w:eastAsia="zh-CN"/>
        </w:rPr>
        <w:t>以下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报账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（单面打印，无须装订）</w:t>
      </w:r>
      <w:r>
        <w:rPr>
          <w:rFonts w:ascii="仿宋_GB2312" w:hAnsi="仿宋_GB2312" w:eastAsia="仿宋_GB2312"/>
          <w:sz w:val="32"/>
          <w:szCs w:val="32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收款收据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（模板见附件，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请务必使用该模板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银行账户信息是指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基本存款账户信息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或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开户许可证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复印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《经济发展专项资金申请说明》（模板见附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企业信用信息资料（深圳信用网打印最新的完整版信用报告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highlight w:val="none"/>
          <w:lang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eastAsia="zh-CN"/>
        </w:rPr>
        <w:t>企业营业执照（复印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/>
          <w:b/>
          <w:b/>
          <w:bCs/>
          <w:color w:val="FF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以上材料均须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法人代表签字并加盖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公章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</w:rPr>
        <w:t>,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其中，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收款收据需同时加盖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财务章。（法人代表不在的可盖其私章，如盖私章请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以上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材料均盖私章，如法人代表签名则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以上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材料均法人代表签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b/>
          <w:bCs/>
          <w:color w:val="000000"/>
          <w:sz w:val="32"/>
          <w:szCs w:val="32"/>
          <w:lang w:eastAsia="zh-CN"/>
        </w:rPr>
        <w:t>请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各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配合将所有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报账材料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日期均写为：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公示期满后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天内（如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日）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请各企业经办人于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日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7:30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前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将以上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项报账材料提交至深圳市光明区光明街道牛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山路公共服务平台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楼科技创新局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670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室创新促进科，逾期视为自动放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cs="Times New Roman" w:eastAsia="仿宋_GB2312"/>
          <w:sz w:val="32"/>
          <w:szCs w:val="32"/>
        </w:rPr>
        <w:t>如有疑问，请联系光明区科技创新局创新促进科，联系电话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821047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1:06:00Z</dcterms:created>
  <dc:creator>MC SYSTEM</dc:creator>
  <dc:description/>
  <dc:language>en-US</dc:language>
  <cp:lastModifiedBy>huawei</cp:lastModifiedBy>
  <cp:lastPrinted>2021-01-23T15:02:00Z</cp:lastPrinted>
  <dcterms:modified xsi:type="dcterms:W3CDTF">2023-03-09T19:57:27Z</dcterms:modified>
  <cp:revision>7</cp:revision>
  <dc:subject/>
  <dc:title>光明新区经济发展资金扶持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