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市场监督管理局光明监管局公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rsjck@mail.amr.sz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市场监督管理局光明监管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无考试作弊个人承诺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考试录用公务员专业参考目录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惠慧</cp:lastModifiedBy>
  <cp:lastPrinted>2021-03-24T09:57:00Z</cp:lastPrinted>
  <dcterms:modified xsi:type="dcterms:W3CDTF">2021-03-24T03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