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受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资助企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须向光明区科技创新局提供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以下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项报账材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（单面打印，无须装订！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收款收据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银行账户信息是指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复印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02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纳税申报表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或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缴纳社保的凭证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《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val="en" w:eastAsia="zh-CN"/>
        </w:rPr>
        <w:t>光明区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经济发展专项资金拨付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申请说明》（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见附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FF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以上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，其中，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材料均盖私章，如法人代表签名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</w:rPr>
        <w:t>文件中涉及的日期暂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请企业经办人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FF0000"/>
          <w:sz w:val="32"/>
          <w:szCs w:val="32"/>
          <w:lang w:val="en-US" w:eastAsia="zh-CN"/>
        </w:rPr>
        <w:t>于</w:t>
      </w:r>
      <w:r>
        <w:rPr>
          <w:rFonts w:eastAsia="仿宋_GB2312;方正仿宋_GBK" w:cs="Times New Roman;DejaVu Sans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02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日上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0:00-12:00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准时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项报账材料提交至光明区公共服务平台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楼北侧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562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办公室（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号电梯厅上至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楼后先右拐再左拐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如有疑问，请联系光明区科技创新局，联系电话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1380939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3:06:00Z</dcterms:created>
  <dc:creator>MC SYSTEM</dc:creator>
  <dc:description/>
  <dc:language>en-US</dc:language>
  <cp:lastModifiedBy>lwm</cp:lastModifiedBy>
  <dcterms:modified xsi:type="dcterms:W3CDTF">2025-04-07T09:53:44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12229</vt:lpwstr>
  </property>
</Properties>
</file>