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both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资金申请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bCs/>
          <w:color w:val="FF0000"/>
          <w:kern w:val="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Cs/>
          <w:color w:val="FF0000"/>
          <w:kern w:val="0"/>
          <w:sz w:val="32"/>
          <w:szCs w:val="32"/>
          <w:lang w:eastAsia="zh-CN"/>
        </w:rPr>
        <w:t>（申报主体若有多个三类医疗器械注册证项目，应按注册证获得时间顺序分开说明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一、项目摘要（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1500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Times New Roman;Nimbus Roman No9 L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名称、法人概况、项目背景、技术基础、主要内容、总支出及构成明细。</w:t>
      </w:r>
      <w:r>
        <w:rPr>
          <w:rFonts w:ascii="仿宋_GB2312" w:hAnsi="仿宋_GB2312" w:cs="Times New Roman;Nimbus Roman No9 L" w:eastAsia="仿宋_GB2312"/>
          <w:color w:val="000000"/>
          <w:sz w:val="32"/>
          <w:szCs w:val="32"/>
        </w:rPr>
        <w:t>项目总支出及构成明细以专审报告结果为准，包括研发检验场地和硬件改造费用、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设备及工器具购置费</w:t>
      </w:r>
      <w:r>
        <w:rPr>
          <w:rFonts w:ascii="仿宋_GB2312" w:hAnsi="仿宋_GB2312" w:cs="Times New Roman;Nimbus Roman No9 L" w:eastAsia="仿宋_GB2312"/>
          <w:color w:val="000000"/>
          <w:sz w:val="32"/>
          <w:szCs w:val="32"/>
        </w:rPr>
        <w:t>、临床研究和试验费用、体系认证费用、产品试验和检测费用、产品注册和认证费用、检测检验费用、其他相关费用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二、项目背景和必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等线;华文中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括国内外相关产业现状及趋势预测，所属产业链关键环节和难点，项目建设对产业发展、结构调整将产生的影响、作用和意义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三、项目单位的基本情况和财务状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等线;华文中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括项目法人单位所有制性质、基本结构、发展规划及战略、在行业内的地位、财务状况、运营情况、主营业务及主要产品市场占有率、近三年经营业绩（总资产、主营业务收入、利润总额、净利润、利税情况、研发投入、资产负债率等）、项目负责人基本情况及主要股东概况、已通过的有关企业专业资质、质量体系认证及近年来主要（科研）成果，相关设备原值数据及相关设备列表等。成立时间不足三年的项目承担单位提供单位成立以来的相关概况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四、项目的技术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;Nimbus Roman No9 L" w:hAnsi="Times New Roman;Nimbus Roman No9 L" w:eastAsia="宋体;方正书宋_GBK" w:cs="Times New Roman;Nimbus Roman No9 L"/>
          <w:sz w:val="24"/>
        </w:rPr>
      </w:pPr>
      <w:r>
        <w:rPr>
          <w:rFonts w:ascii="仿宋_GB2312" w:hAnsi="仿宋_GB2312" w:cs="仿宋_GB2312" w:eastAsia="仿宋_GB2312"/>
          <w:sz w:val="32"/>
          <w:szCs w:val="32"/>
        </w:rPr>
        <w:t>包括研发团队情况，成果来源及知识产权情况，已完成的研究开发工作及中试情况和鉴定年限，技术或工艺特点以及与现有技术比较所具有的优势，该项技术的突破对行业技术进步的重要意义和作用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五、项目主要内容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Times New Roman;Nimbus Roman No9 L"/>
          <w:color w:val="000000"/>
          <w:sz w:val="32"/>
          <w:szCs w:val="32"/>
        </w:rPr>
      </w:pPr>
      <w:r>
        <w:rPr>
          <w:rFonts w:ascii="仿宋_GB2312" w:hAnsi="仿宋_GB2312" w:cs="Times New Roman;Nimbus Roman No9 L" w:eastAsia="仿宋_GB2312"/>
          <w:color w:val="000000"/>
          <w:sz w:val="32"/>
          <w:szCs w:val="32"/>
        </w:rPr>
        <w:t>项目产品临床试验、申请注册上市的基本情况，包括技术路线、设备选型、试验情况及未来的盈利模式、市场销售情况预估、经济社会效益评价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六、项目总支出及构成明细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项目申报额以专审报告结果为准，包括研发检验场地和硬件改造费用（包括研发检验场地改造费、硬件改造费、设备及工器具购置费）、临床研究和试验费用、体系认证费用、产品试验和检测费用（包括产品试验费、产品检测费）、产品注册和认证费用（包括产品注册费、产品认证费）、其他相关费用（与本项目相关的咨询费、翻译费等）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;Nimbus Roman No9 L" w:eastAsia="仿宋_GB2312"/>
          <w:color w:val="000000"/>
          <w:sz w:val="32"/>
          <w:szCs w:val="32"/>
        </w:rPr>
        <w:t>办公设备购置费用、生产设备费用以及非研发检验场地费用等非研发环节产生的费用，以及人力资源费，一般不予以确认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jc w:val="both"/>
        <w:textAlignment w:val="auto"/>
        <w:rPr>
          <w:rFonts w:ascii="仿宋_GB2312" w:hAnsi="仿宋_GB2312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仿宋_GB2312" w:cs="Times New Roman;Nimbus Roman No9 L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 Light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CESI黑体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DejaVu Sans" w:hAnsi="Calibri Light;DejaVu Sans" w:cs="Calibri Light;DejaVu Sans"/>
      <w:b/>
      <w:bCs/>
      <w:sz w:val="32"/>
      <w:szCs w:val="32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+正文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sz w:val="24"/>
      <w:szCs w:val="28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20:31:00Z</dcterms:created>
  <dc:creator>乔娜</dc:creator>
  <dc:description/>
  <dc:language>en-US</dc:language>
  <cp:lastModifiedBy>chenqi</cp:lastModifiedBy>
  <cp:lastPrinted>2025-06-25T15:35:00Z</cp:lastPrinted>
  <dcterms:modified xsi:type="dcterms:W3CDTF">2025-07-09T10:41:24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5C64CA9D1281BDB675B6899849A98</vt:lpwstr>
  </property>
  <property fmtid="{D5CDD505-2E9C-101B-9397-08002B2CF9AE}" pid="3" name="KSOProductBuildVer">
    <vt:lpwstr>2052-11.8.2.12229</vt:lpwstr>
  </property>
  <property fmtid="{D5CDD505-2E9C-101B-9397-08002B2CF9AE}" pid="4" name="commondata">
    <vt:lpwstr>commondata</vt:lpwstr>
  </property>
</Properties>
</file>