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须向光明区科技创新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第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—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项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单面打印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按顺序排列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并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在材料左上角标注公示序号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无须装订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！！！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申请说明》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eastAsia="zh-CN"/>
        </w:rPr>
        <w:t>企业营业执照（复印件）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val="en-US" w:eastAsia="zh-CN"/>
        </w:rPr>
        <w:t>企业信用信息资料（深圳信用网打印</w:t>
      </w:r>
      <w:r>
        <w:rPr>
          <w:rFonts w:ascii="仿宋_GB2312" w:hAnsi="仿宋_GB2312" w:cs="Times New Roman;DejaVu Sans" w:eastAsia="仿宋_GB2312"/>
          <w:b/>
          <w:bCs/>
          <w:color w:val="FF0000"/>
          <w:sz w:val="32"/>
          <w:szCs w:val="32"/>
          <w:lang w:val="en-US" w:eastAsia="zh-CN"/>
        </w:rPr>
        <w:t>最新完整版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val="en-US" w:eastAsia="zh-CN"/>
        </w:rPr>
        <w:t>信用报告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以上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—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材料均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需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法人代表签字并加盖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公章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且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收款收据需同时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加盖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财务章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法人代表签字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可用私章代替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收款收据、《经济发展专项资金申请说明》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落款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日期均为：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公示期满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个工作日内（如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请各单位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:00-18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仅工作日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报账材料提交至深圳市光明区牛山路、德雅路交汇处公共服务平台一楼深圳市光明区政务服务中心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逾期视为自动放弃资助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Times New Roman;DejaVu Sans" w:eastAsia="仿宋_GB2312"/>
          <w:sz w:val="32"/>
          <w:szCs w:val="32"/>
        </w:rPr>
        <w:t>如有疑问，请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工作日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9:00-12:00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4:00-18:00</w:t>
      </w:r>
      <w:r>
        <w:rPr>
          <w:rFonts w:ascii="仿宋_GB2312" w:hAnsi="仿宋_GB2312" w:cs="Times New Roman;DejaVu Sans" w:eastAsia="仿宋_GB2312"/>
          <w:sz w:val="32"/>
          <w:szCs w:val="32"/>
        </w:rPr>
        <w:t>联系光明区科技创新局创新促进科，联系电话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8821047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8821169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06:00Z</dcterms:created>
  <dc:creator>MC SYSTEM</dc:creator>
  <dc:description/>
  <dc:language>en-US</dc:language>
  <cp:lastModifiedBy>guoshipin</cp:lastModifiedBy>
  <cp:lastPrinted>2021-01-24T23:02:00Z</cp:lastPrinted>
  <dcterms:modified xsi:type="dcterms:W3CDTF">2024-09-20T17:51:01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C17D0E4344526793DEA6680E0ECBB</vt:lpwstr>
  </property>
  <property fmtid="{D5CDD505-2E9C-101B-9397-08002B2CF9AE}" pid="3" name="KSOProductBuildVer">
    <vt:lpwstr>2052-11.8.2.12229</vt:lpwstr>
  </property>
</Properties>
</file>