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方正小标宋简体"/>
          <w:sz w:val="32"/>
          <w:szCs w:val="32"/>
        </w:rPr>
      </w:pPr>
      <w:r>
        <w:rPr>
          <w:rFonts w:eastAsia="仿宋_GB2312;方正仿宋_GBK" w:cs="方正小标宋简体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今收到光明区科技创新局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科技金融贷款担保资金补贴项目资助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资助金额（大写）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佰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拾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仟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佰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拾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元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整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资助金额（小写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￥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元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企业会计签名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企业出纳签名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企业经办人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签名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企业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ind w:firstLine="33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XX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企业（加盖财务章、公章）</w:t>
      </w:r>
    </w:p>
    <w:p>
      <w:pPr>
        <w:pStyle w:val="Normal"/>
        <w:spacing w:lineRule="exact" w:line="560"/>
        <w:ind w:firstLine="6400"/>
        <w:rPr/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 xml:space="preserve">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月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 xml:space="preserve">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1：收款收据.wpt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17:36:00Z</dcterms:created>
  <dc:creator>梅熹</dc:creator>
  <dc:description/>
  <dc:language>en-US</dc:language>
  <cp:lastModifiedBy>lwm</cp:lastModifiedBy>
  <dcterms:modified xsi:type="dcterms:W3CDTF">2024-10-14T16:30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05</vt:lpwstr>
  </property>
</Properties>
</file>