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留学人员创业园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第二季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租金补贴项目申请表</w:t>
      </w:r>
    </w:p>
    <w:p>
      <w:pPr>
        <w:pStyle w:val="Normal"/>
        <w:bidi w:val="0"/>
        <w:jc w:val="right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75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21"/>
        <w:gridCol w:w="886"/>
        <w:gridCol w:w="283"/>
        <w:gridCol w:w="1087"/>
        <w:gridCol w:w="1167"/>
        <w:gridCol w:w="1135"/>
        <w:gridCol w:w="1954"/>
      </w:tblGrid>
      <w:tr>
        <w:trPr>
          <w:trHeight w:val="51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名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统一社会信用代码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资本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6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注册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法定代表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5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9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办人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</w:tr>
      <w:tr>
        <w:trPr>
          <w:trHeight w:val="56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时间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至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孵化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情况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际补贴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94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租金补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止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5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至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价格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享受补贴比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%</w:t>
            </w:r>
          </w:p>
        </w:tc>
      </w:tr>
      <w:tr>
        <w:trPr>
          <w:trHeight w:val="58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补贴总额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201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租金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如申请期内出现两种租金价格标准或补贴比例标准，请予以说明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租金价格为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元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·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享受补贴比例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3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2699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变更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情况说明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企业名称、场地等变更情况说明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例如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进行场地变更，由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5B602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85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变更为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5B602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05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㎡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color w:val="000000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我司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原名称为“深圳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有限公司”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,202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日变更为“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（深圳）材料科技有限公司”。</w:t>
            </w:r>
          </w:p>
        </w:tc>
      </w:tr>
      <w:tr>
        <w:trPr>
          <w:trHeight w:val="65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办公地址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孵化毕业企业填写现办公场地地址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401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意见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法定代表人签名：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（单位盖章）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bidi="ar"/>
              </w:rPr>
              <w:t>年   月   日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ind w:firstLine="7536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sectPr>
      <w:footerReference w:type="default" r:id="rId2"/>
      <w:type w:val="nextPage"/>
      <w:pgSz w:w="11850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;方正书宋_GBK" w:hAnsi="宋体;方正书宋_GBK" w:eastAsia="方正小标宋简体" w:cs="宋体;方正书宋_GBK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+正文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9:51:00Z</dcterms:created>
  <dc:creator>johnson</dc:creator>
  <dc:description/>
  <dc:language>en-US</dc:language>
  <cp:lastModifiedBy>kim</cp:lastModifiedBy>
  <cp:lastPrinted>2024-08-31T14:50:00Z</cp:lastPrinted>
  <dcterms:modified xsi:type="dcterms:W3CDTF">2025-08-06T15:2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C3E876BC69BD4966E0F67EBB800D7</vt:lpwstr>
  </property>
  <property fmtid="{D5CDD505-2E9C-101B-9397-08002B2CF9AE}" pid="3" name="KSOProductBuildVer">
    <vt:lpwstr>2052-11.8.2.10251</vt:lpwstr>
  </property>
</Properties>
</file>