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行政复议终止通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光府行复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刘某、深圳市市场监督管理局光明监管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人刘某因不服被申请人深圳市市场监督管理局光明监管局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对申请人关于深圳市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玩具有限公司涉嫌销售不合格产品问题的投诉举报信件作出的答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提出行政复议申请，本机关已依法受理。审查期间，申请人撤回该行政复议申请并说明了理由。依照《中华人民共和国行政复议法》第二十五条的规定，该行政复议终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8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圳市光明区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4T19:28:00Z</dcterms:created>
  <dc:creator>ljy</dc:creator>
  <dc:description/>
  <dc:language>en-US</dc:language>
  <cp:lastModifiedBy>ywq</cp:lastModifiedBy>
  <dcterms:modified xsi:type="dcterms:W3CDTF">2023-09-04T14:26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