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行政复议终止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光府行复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某、深圳市光明区新湖街道办事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王某因不服被申请人深圳市光明区新湖街道办事处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的《当场行政处罚决定书》（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深光新综一当罚决字第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，提出行政复议申请，本机关已依法受理。审查期间，申请人撤回该行政复议申请并说明了理由。依照《中华人民共和国行政复议法》第二十五条的规定，该行政复议终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市光明区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3T03:28:00Z</dcterms:created>
  <dc:creator>ljy</dc:creator>
  <dc:description/>
  <dc:language>en-US</dc:language>
  <cp:lastModifiedBy>ywq</cp:lastModifiedBy>
  <dcterms:modified xsi:type="dcterms:W3CDTF">2023-09-01T10:49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