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陈某、深圳市市场监督管理局光明监管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陈某不服被申请人深圳市市场监督管理局光明监管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对申请人关于深圳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有限公司涉嫌产品质量的投诉举报作出的答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1:28:00Z</dcterms:created>
  <dc:creator>ljy</dc:creator>
  <dc:description/>
  <dc:language>en-US</dc:language>
  <cp:lastModifiedBy>lsw</cp:lastModifiedBy>
  <dcterms:modified xsi:type="dcterms:W3CDTF">2023-08-29T15:09:57Z</dcterms:modified>
  <cp:revision>1</cp:revision>
  <dc:subject/>
  <dc:title>行政复议终止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