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张某、深圳市市场监督管理局光明监管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张某因不服被申请人深圳市市场监督管理局光明监管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全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台作出的不予重复立案答复（工单号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03020020221215665219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3:28:00Z</dcterms:created>
  <dc:creator>ljy</dc:creator>
  <dc:description/>
  <dc:language>en-US</dc:language>
  <cp:lastModifiedBy>ywq</cp:lastModifiedBy>
  <dcterms:modified xsi:type="dcterms:W3CDTF">2023-09-04T14:1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