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行政复议终止通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深光府行复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孙某、深圳市市场监督管理局光明监管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申请人孙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认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被申请人深圳市市场监督管理局光明监管局未在法定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-SA"/>
        </w:rPr>
        <w:t>九十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期限内对其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在全国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231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平台提起的举报事项（工单号为：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44030200202207157197529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作出处理决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提出行政复议申请，本机关已依法受理。审查期间，申请人撤回该行政复议申请并说明了理由。依照《中华人民共和国行政复议法》第二十五条的规定，该行政复议终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特此通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8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深圳市光明区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1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4T19:28:00Z</dcterms:created>
  <dc:creator>ljy</dc:creator>
  <dc:description/>
  <dc:language>en-US</dc:language>
  <cp:lastModifiedBy>ywq</cp:lastModifiedBy>
  <dcterms:modified xsi:type="dcterms:W3CDTF">2023-09-04T14:19:18Z</dcterms:modified>
  <cp:revision>1</cp:revision>
  <dc:subject/>
  <dc:title>行政复议终止通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