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张某、深圳市光明区玉塘街道办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张某因不服被申请人深圳市光明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玉塘街道办事处对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的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深光玉塘综三罚决字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行政处罚决定书》的具体行政行为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向本机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出行政复议申请，本机关已依法受理。审查期间，申请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自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9:28:00Z</dcterms:created>
  <dc:creator>ljy</dc:creator>
  <dc:description/>
  <dc:language>en-US</dc:language>
  <cp:lastModifiedBy>ljl</cp:lastModifiedBy>
  <dcterms:modified xsi:type="dcterms:W3CDTF">2023-09-04T14:58:13Z</dcterms:modified>
  <cp:revision>1</cp:revision>
  <dc:subject/>
  <dc:title>行政复议终止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