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政复议终止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光府行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" w:eastAsia="zh-CN"/>
        </w:rPr>
        <w:t>杨某</w:t>
      </w:r>
      <w:r>
        <w:rPr>
          <w:rFonts w:ascii="黑体" w:hAnsi="黑体" w:cs="黑体" w:eastAsia="黑体"/>
          <w:sz w:val="32"/>
          <w:szCs w:val="32"/>
          <w:lang w:eastAsia="zh-CN"/>
        </w:rPr>
        <w:t>、深圳市市场监督管理局光明监管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杨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申请人深圳市市场监督管理局光明监管局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未在法定期限内对其投诉举报事项作出是否受理的告知程序违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提出行政复议申请，本机关已依法受理。审查期间，申请人撤回该行政复议申请并说明了理由。依照《中华人民共和国行政复议法》第二十五条的规定，该行政复议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光明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03:28:00Z</dcterms:created>
  <dc:creator>ljy</dc:creator>
  <dc:description/>
  <dc:language>en-US</dc:language>
  <cp:lastModifiedBy>ywq</cp:lastModifiedBy>
  <dcterms:modified xsi:type="dcterms:W3CDTF">2023-09-15T16:56:21Z</dcterms:modified>
  <cp:revision>1</cp:revision>
  <dc:subject/>
  <dc:title>行政复议终止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